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start STATICS-2020 click the setup.exe icon and then follow instructions as to how to</w:t>
      </w:r>
    </w:p>
    <w:p>
      <w:pPr>
        <w:pStyle w:val="Normal"/>
        <w:rPr/>
      </w:pPr>
      <w:r>
        <w:rPr/>
        <w:t>down load the files on the disc, specifying a target directory. When completed set the</w:t>
      </w:r>
    </w:p>
    <w:p>
      <w:pPr>
        <w:pStyle w:val="Normal"/>
        <w:rPr/>
      </w:pPr>
      <w:r>
        <w:rPr/>
        <w:t>STATICS-2020 icon on the startup menu and double click to run the program. Read the instructions in the README and HELP dialogs of the program.</w:t>
      </w:r>
    </w:p>
    <w:p>
      <w:pPr>
        <w:pStyle w:val="Normal"/>
        <w:rPr/>
      </w:pPr>
      <w:r>
        <w:rPr/>
        <w:t>There are two types of software in STATICS_2020. The first is for the beginning student and is for plane trusses, beams, frames and grids as well as for strength of materials problems associated with bending of beams. These problams can be run either from the command dialog or from the commands stored on a file between Separator and Return marks.</w:t>
      </w:r>
    </w:p>
    <w:p>
      <w:pPr>
        <w:pStyle w:val="Normal"/>
        <w:rPr/>
      </w:pPr>
      <w:r>
        <w:rPr/>
        <w:t>The second system called BIGFRM reads input from data generated on a file. The difference is that it is run by a single command and all operations are internal to that program. In this way larger problems may be analysed and these include three dimensional trusses and frames in addition to the  the planar problem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3:32:00Z</dcterms:created>
  <dc:creator>John Meek</dc:creator>
  <dc:description/>
  <dc:language>en-US</dc:language>
  <cp:lastModifiedBy>John Meek</cp:lastModifiedBy>
  <dcterms:modified xsi:type="dcterms:W3CDTF">2005-01-16T02:46:00Z</dcterms:modified>
  <cp:revision>4</cp:revision>
  <dc:subject/>
  <dc:title>To start STATICS-2020 click the setup</dc:title>
</cp:coreProperties>
</file>