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ASTERN &amp; WESTERN RANGE 127-1 (ver. 1997)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2510" w:hRule="atLeast"/>
        </w:trPr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24050" cy="7943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7943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Foreword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Content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1. Policy &amp;   Procedure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2. Flight Analysis Requirement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3. Launch Vehicle, Payload, And Ground Support Documentation, Design, And Test Requirement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>Appendix 3A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: Missile System Prelaunch Safety Package (MSPSP)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4. Airborne Range Safety System Documentation, Design, And Test Requirement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  <w:u w:val="single"/>
              </w:rPr>
              <w:t>Appendix 4B</w:t>
            </w:r>
            <w:r>
              <w:rPr>
                <w:rFonts w:eastAsia="Arial" w:cs="Arial" w:ascii="Arial" w:hAnsi="Arial"/>
                <w:sz w:val="22"/>
                <w:szCs w:val="22"/>
              </w:rPr>
              <w:t>: RSS Qualification, Acceptance, And Age Surveillance Test Appendixes 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5. Facilities  And Structures Documentation, Design, Construction, And Inspection Requirement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6. Ground Support Personnel, Equipment, Systems, And Material Operations Safety Requirement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7. Flight Control Documentation, System, And Procedural Requirements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>Inde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4T14:11:00Z</dcterms:created>
  <dc:creator>luut</dc:creator>
  <dc:description/>
  <dc:language>en-US</dc:language>
  <cp:lastModifiedBy>luut</cp:lastModifiedBy>
  <dcterms:modified xsi:type="dcterms:W3CDTF">2001-10-04T14:34:00Z</dcterms:modified>
  <cp:revision>4</cp:revision>
  <dc:subject/>
  <dc:title> </dc:title>
</cp:coreProperties>
</file>